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tabs>
          <w:tab w:val="clear" w:pos="708"/>
          <w:tab w:val="left" w:pos="5314" w:leader="underscore"/>
        </w:tabs>
        <w:jc w:val="center"/>
        <w:rPr/>
      </w:pPr>
      <w:r>
        <w:rPr>
          <w:b/>
          <w:sz w:val="28"/>
          <w:szCs w:val="28"/>
        </w:rPr>
        <w:t>о деятельности  Администрации Орловского сельского поселения Калачинского муниципального района Омской области в 2019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администрации Орловского сельского поселения организован личный приём граждан главой сельского поселения, специалистами администрации  сельского поселения, в соответствии с постановлением главы Орловского сельского поселения от 01.07.2013г. № 35-п «Об утверждении Порядка работы с обращениями граждан в администрации Орловского  сельском поселении Калачинского муниципального района Омской области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 2019год  в Администрацию Орловского сельского поселения поступило 51 обращения граждан, в том числе 2 – письменных, 49 – устных обращений.</w:t>
      </w:r>
    </w:p>
    <w:p>
      <w:pPr>
        <w:pStyle w:val="ConsPlusTitle"/>
        <w:widowControl/>
        <w:spacing w:lineRule="auto" w:line="360"/>
        <w:ind w:first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Общая направленность, поступивших от граждан обращений,  в течение 2019 года существенно не менялась и затрагивала в основном круг вопросов экономической, жилищно – коммунальной  и социальной  сфер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сновные вопросы раздела: социальная сфера – это, вопросы связанные с  оказанием государственной социальной поддержки и материальной помощи многодетным и малоимущим семьям, организацией общественных работ, оформлением пособий, субсидий, материнского капита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просы раздела:  экономика – это в основном вопросы, касающиеся хозяйственной деятельности, связанные с ремонтом дорог, уличным освещением, благоустройством, пассажирскими перевозками, арендой земельных участков, вопросы надлежащего содержания домашних животны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просы раздела: жилищно-коммунальное хозяйство – это вопросы связанные с водоснабжением, обращением с твёрдыми коммунальными отходами, индивидуальным жилищным строительством, приватизацией жилья, вопросы частного домовлад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всем вопросам, поступившим в адрес администрации сельского поселения, приняты решения, даны отве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По реализации федеральных, региональных  и местных программ в 2019году сделано следующе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 проведен капитальный ремонт дороги по ул.Мира (2000 кв.м) в д.Новый Ревель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емонт дорог по пер. Первый, Школьный в д.Новый Ревель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ремонт дороги по ул. Молодежная в с.Орловк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амена кровли и установка водостоков в здании Орловского ДК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амена кровли и установка водостоков в здании администраци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монтаж уличного освещения в д.Старый Ревель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онтаж уличного освещения в с.Орловка и д.Новый Ревель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н закуп молока у населени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роведены  работы по благоустройству населенных пунктов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рганизованы и проведены субботники по очистке территории населённых пунктов, мемориала, детских площадок, кладбищ,  проведен ремонт заборов,  вырубка деревьев, выкашивание травы, в зимний период проводится  очистка внутрипоселковых дорог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 программе  общественные работы предоставлено  4 рабочих мес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 обязательные работы по приговору суда  принято 2 челове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О.Э.Ра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9:43:00Z</dcterms:created>
  <dc:creator>1</dc:creator>
  <dc:description/>
  <cp:keywords/>
  <dc:language>en-US</dc:language>
  <cp:lastModifiedBy>Admin</cp:lastModifiedBy>
  <cp:lastPrinted>2020-01-20T09:42:00Z</cp:lastPrinted>
  <dcterms:modified xsi:type="dcterms:W3CDTF">2020-01-20T03:42:00Z</dcterms:modified>
  <cp:revision>66</cp:revision>
  <dc:subject/>
  <dc:title>И Н Ф О Р М А Ц И Я </dc:title>
</cp:coreProperties>
</file>