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ОР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1.07.2013г.                №  35-п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/>
      </w:pPr>
      <w:r>
        <w:rPr>
          <w:rStyle w:val="StrongEmphasis"/>
          <w:b w:val="false"/>
          <w:sz w:val="28"/>
          <w:szCs w:val="28"/>
        </w:rPr>
        <w:t>Об утверждении Порядка работы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/>
      </w:pPr>
      <w:r>
        <w:rPr>
          <w:rStyle w:val="StrongEmphasis"/>
          <w:b w:val="false"/>
          <w:sz w:val="28"/>
          <w:szCs w:val="28"/>
        </w:rPr>
        <w:t xml:space="preserve">с обращениями граждан в администрации 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/>
      </w:pPr>
      <w:r>
        <w:rPr>
          <w:rStyle w:val="StrongEmphasis"/>
          <w:b w:val="false"/>
          <w:sz w:val="28"/>
          <w:szCs w:val="28"/>
        </w:rPr>
        <w:t>Ор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/>
      </w:pPr>
      <w:r>
        <w:rPr>
          <w:rStyle w:val="StrongEmphasis"/>
          <w:b w:val="false"/>
          <w:sz w:val="28"/>
          <w:szCs w:val="28"/>
        </w:rPr>
        <w:t>Калач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/>
      </w:pPr>
      <w:r>
        <w:rPr>
          <w:rStyle w:val="StrongEmphasis"/>
          <w:b w:val="false"/>
          <w:sz w:val="28"/>
          <w:szCs w:val="28"/>
        </w:rPr>
        <w:t>Омской области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/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от 2 мая 2006 года № 59-ФЗ «О порядке рассмотрения обращений граждан Российской Федерации», Уставом Орловского сельского поселения, </w:t>
      </w:r>
      <w:r>
        <w:rPr>
          <w:rStyle w:val="StrongEmphasis"/>
          <w:b w:val="false"/>
          <w:sz w:val="28"/>
          <w:szCs w:val="28"/>
        </w:rPr>
        <w:t>ПОСТАНОВЛЯЮ:</w:t>
      </w:r>
    </w:p>
    <w:p>
      <w:pPr>
        <w:pStyle w:val="Normal"/>
        <w:ind w:right="141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боты с обращениями граждан в администрации Орловского сельского поселения Калачинского муниципального района Омской области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 сайте  Калачинского муниципального района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>О.Э.Рау</w:t>
      </w:r>
    </w:p>
    <w:p>
      <w:pPr>
        <w:pStyle w:val="Style17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64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Приложение к постановлению</w:t>
      </w:r>
    </w:p>
    <w:p>
      <w:pPr>
        <w:pStyle w:val="Normal"/>
        <w:spacing w:lineRule="exact" w:line="240"/>
        <w:jc w:val="right"/>
        <w:rPr/>
      </w:pPr>
      <w:r>
        <w:rPr/>
        <w:t>главы Орловского сельского</w:t>
      </w:r>
    </w:p>
    <w:p>
      <w:pPr>
        <w:pStyle w:val="Normal"/>
        <w:spacing w:lineRule="exact" w:line="240"/>
        <w:jc w:val="right"/>
        <w:rPr/>
      </w:pPr>
      <w:r>
        <w:rPr/>
        <w:t>поселения от 01.07.2013г. № 35-п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рядок работы с обращениями граждан в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Администрации Орл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>(с изменениями внесенными постановлением № 31-п от 08.04.2016г., 34-п от 22.12.2017г., №34-п от 11.06.2019г.)</w:t>
      </w:r>
    </w:p>
    <w:p>
      <w:pPr>
        <w:pStyle w:val="Normal"/>
        <w:widowControl w:val="false"/>
        <w:autoSpaceDE w:val="false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color w:val="333333"/>
          <w:sz w:val="28"/>
          <w:szCs w:val="28"/>
        </w:rPr>
        <w:t xml:space="preserve">1. Общие положения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1.  Порядок работы с обращениями граждан  в Администрации Орловского сельского поселения Калачинского  муниципального района Омской области"  (далее - Порядок),  разработан в  целях совершенствования форм и методов  работы  с  предложениями,  заявлениями  и  жалобами  граждан, повышения качества защиты их конституционных прав и законных  интересов и определяет сроки и последовательность действий (административных    процедур)     при    организации     приема     граждан, рассмотрении обращений граждан, правила ведения делопроизводства по обращениям  граждан  в Администрацию Орловского сельского поселения Калачинского муниципального района Омской области (далее Администрация).  В  соответствии  со  статьей  4  Федерального  закона  "О  порядке  рассмотрения обращений граждан Российской Федерации", обращение гражданина (далее - обращение) - это направленные в государственный орган, орган местного самоуправления или должностному лицу в письменной форме или форме электронного дукумента предложение, заявление или жалоба, а также устное обращение гражданина в государственный орган, орган местного самоуправления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2.    Рассмотрение обращений граждан (устных и письменных)  осуществляется по  вопросам, находящимся  в  ведении Администрации  в  соответствии с: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-Конституцией  Российской  Феде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- Федеральным законом от 2 мая 2006 года № 59-ФЗ "О порядке рас- смотрения  обращений граждан Российской  Феде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-Законом Омской области от 11 июня 1996 года № 58-03 "О дополни- тельных гарантиях прав граждан на  обращение"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-Уставом  Орловского сельского поселения  Калачинского муниципального района Ом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-  Иными нормативными  правовыми  актами Российской  Федерации, Омской области,  Главы Орловского сельского поселения Калачинского муниципального района Омской области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3. Рассмотрение обращений граждан осуществляется  Администрацией  во  взаимодействии с организациями  в соответствии с их компетенцией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 xml:space="preserve">4. Рассмотрение обращений граждан осуществляется   в   отношении   граждан  Российской Федерации, а  также иностранных граждан и лиц без гражданства  (далее  -  граждане),  и  включает  рассмотрение  письменных  обращений  граждан и устных обращений, поступивших в ходе личного приема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5.    Результатом   рассмотрения обращений является  принятие  решений  по  рассмотренным обращениям граждан с  направлением  ответов  в  установленных  законодательством  Российской  Федерации  случаях,  а также  обращениям, принятым на личном приеме граждан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color w:val="333333"/>
          <w:sz w:val="28"/>
          <w:szCs w:val="28"/>
        </w:rPr>
        <w:t xml:space="preserve">  </w:t>
      </w:r>
      <w:r>
        <w:rPr>
          <w:rStyle w:val="StrongEmphasis"/>
          <w:color w:val="333333"/>
          <w:sz w:val="28"/>
          <w:szCs w:val="28"/>
        </w:rPr>
        <w:t xml:space="preserve">2. Требования к порядку работы с обращениями граждан. 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6.  Порядок  информирования  о  порядке работы с обращениями граждан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6.1.  Информация о порядке работы с обращениями граждан предоставляется:  - непосредственно в   Администрации  с использованием телефонной связи, электронного информирования;  -  посредством  размещения  в  информационно- телекоммуникационных сетях общего пользования (в том числе  в сети Интернет).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6.2. Основные требования  к  информированию  граждан  о порядке рассмотрения обращений граждан: достоверность  представляемой информации,  четкость ее изложения и полнота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6.3.  Местонахождение  Администрации: 646911, Омская область, Калачинский район, с. Орловка, ул. Интернациональная, 26,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контактные телефоны (телефон для справок) (38155)44-230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адрес электронной почты: 551509@</w:t>
      </w:r>
      <w:r>
        <w:rPr>
          <w:rStyle w:val="StrongEmphasis"/>
          <w:b w:val="false"/>
          <w:color w:val="333333"/>
          <w:sz w:val="28"/>
          <w:szCs w:val="28"/>
          <w:lang w:val="en-US"/>
        </w:rPr>
        <w:t>List</w:t>
      </w:r>
      <w:r>
        <w:rPr>
          <w:rStyle w:val="StrongEmphasis"/>
          <w:b w:val="false"/>
          <w:color w:val="333333"/>
          <w:sz w:val="28"/>
          <w:szCs w:val="28"/>
        </w:rPr>
        <w:t xml:space="preserve">.ru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6.4. При информировании  о порядке рассмотрения обращений граждан,  ответах на телефонные звонки работники подробно и в вежливой (корректной) форме информируют (консультируют) обратившихся граждан по интересующим их  вопросам. Ответ на телефонный звонок должен начинаться с  информации о наименовании органа исполнительной власти поселения, в который  позвонил  гражданин, фамилии,  имени, отчества,  замещаемой  должности. При невозможности ответить на поставленный вопрос необходимо сообщить гражданину телефонный  номер, по которому   можно получить необходимую информацию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6.5 Ответственность за организацию работы по рассмотрению обращений граждан в  Администрации возлагается на ведущего специалиста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7. Срок рассмотрения обращений граждан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7.1.  Рассмотрение обращений граждан осуществляется в течение  30 дней со дня регистрации, если не установлен более короткий срок исполнения обращения.  В исключительных  случаях  срок рассмотрения обращений граждан может  быть  продлен  соответствующими  должностными  лицами,  давшими поручение, но не более чем на 30 дней, с обязательным уведомлением  гражданина о продлении срока рассмотрения и обоснования необходимости  его продления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7.2.       Сокращенные     сроки     рассмотрения     обращений     могут  устанавливаться, если обращение не требует проверки или, наоборот, требует срочного   вмешательства,   а  также   в   иных   случаях  в   соответствии    с действующим законодательством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8. Требования к письменному обращению граждан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8.1.   Письменное   обращение  гражданина  в  обязательном  порядке  должно содержать  наименование исполнительного органа, либо фамилию,  имя, отчество соответствующего должностного лица, либо должность соответствующего должностного лица, а также фамилию, имя, отчество заявителя (при  наличии), почтовый  адрес,  по  которому должен  быть направлен  ответ,  уведомление  в  случае  переадресации  обращения,  изложение    сути  предложения, заявления или жалобы, личную подпись заявителя и дату.  В случае необходимости к письменному обращению прилагаются документы и материалы либо их копии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8.2.    </w:t>
      </w:r>
      <w:r>
        <w:rPr>
          <w:bCs/>
          <w:color w:val="000000"/>
          <w:sz w:val="28"/>
          <w:szCs w:val="28"/>
        </w:rPr>
        <w:t>В о</w:t>
      </w:r>
      <w:r>
        <w:rPr>
          <w:rStyle w:val="StrongEmphasis"/>
          <w:b w:val="false"/>
          <w:color w:val="000000"/>
          <w:sz w:val="28"/>
          <w:szCs w:val="28"/>
        </w:rPr>
        <w:t>бращении   направленном в форме электронного документа, гражданин в обязательном   порядке указывает свои фамилию, имя, отчество (последнее – при наличии), адрес электронной почты, по которому должны быть направлены ответы, уведомление о переадресации обращения. Гражданин вправе приложить к такому обращению необходимые документы и материалы в электронной форме</w:t>
      </w:r>
      <w:r>
        <w:rPr>
          <w:rStyle w:val="StrongEmphasis"/>
          <w:b w:val="false"/>
          <w:color w:val="333333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9. Условия, сроки и время личного приема граждан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9.1.   Прием   граждан   в   Администрации   проводят Глава сельского поселения,  специалисты сельского поселения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9.2. Информация о месте приема, а  также об установленных  днях  и  часах  приема доводится до сведения граждан через средства массовой ин- формации  и размещается на информационном стенде. </w:t>
      </w:r>
    </w:p>
    <w:p>
      <w:pPr>
        <w:pStyle w:val="Normal"/>
        <w:widowControl w:val="false"/>
        <w:autoSpaceDE w:val="false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10.    Требования   к   местам,   предназначенным   для   приема граждан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 xml:space="preserve">10.1. В   здании    Администрации размещается информация о режиме работы, график личного  приема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10.2.   Помещения,  выделенные для осуществления  приема граждан,  должны  соответствовать  санитарно-эпидемиологическим  правилам и нормативам  "Гигиенические  требования  к персональным электрон- но-вычислительным машинам и организации работы СанГиН 2,2,2/2, 4.1340- 03".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0.3.  Рабочее место в секторе общих вопросов, оборудуется  персональным  компьютером  и  оргтехникой,  обеспечивается  доступом  в  сеть*Интернет,* электронной почтой, канцелярскими товарами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0.4. Помещение для проведения личного приема граждан  оборудуется:  - системой кондиционирования воздуха;  - противопожарной системой;  - аптечкой для оказания доврачебной помощи;  - чистой питьевой водой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0.5.  Помещение для ожидания гражданами личного приема должно  соответствовать  комфортным  условиям,  оборудовано  стульями,  столами,    обеспечено  канцелярскими  принадлежностями  для  написания  письменных  обращений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1.  Перечень  оснований  для  отказа  рассмотрения обращения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1.1. Обращение не рассматривается по существу, если: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текст письменного обращения не поддается прочтению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   в   обращении   содержатся   нецензурные   либо   оскорбительные  выражения, содержащие угрозы жизни, здоровью и имуществу должностного лица, а также членов его семьи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 от гражданина поступило заявление о прекращении рассмотрения  обращения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   </w:t>
      </w:r>
      <w:r>
        <w:rPr>
          <w:bCs/>
          <w:color w:val="000000"/>
          <w:sz w:val="28"/>
          <w:szCs w:val="28"/>
        </w:rPr>
        <w:t>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- в</w:t>
      </w:r>
      <w:r>
        <w:rPr>
          <w:sz w:val="28"/>
          <w:szCs w:val="28"/>
        </w:rPr>
        <w:t xml:space="preserve">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;</w:t>
      </w:r>
    </w:p>
    <w:p>
      <w:pPr>
        <w:pStyle w:val="Pboth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случае поступления в орган местного самоуправления или должностному лицу письменного обращения, содержащего вопрос, ответ на который размещен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egalacts.ru/doc/59_FZ-o-porjadke-rassmotrenija-obrawenij-grazhdan-rossijskoj-federacii/" \l "00001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4 статьи 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 Федерального закона на официальном сайте данных органа местного самоуправления в информационно-телекоммуникационной сети "Интернет"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»</w:t>
      </w:r>
    </w:p>
    <w:p>
      <w:pPr>
        <w:pStyle w:val="Normal"/>
        <w:widowControl w:val="false"/>
        <w:autoSpaceDE w:val="false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11.2.     </w:t>
      </w:r>
      <w:r>
        <w:rPr>
          <w:rStyle w:val="StrongEmphasis"/>
          <w:b w:val="false"/>
          <w:color w:val="000000"/>
          <w:sz w:val="28"/>
          <w:szCs w:val="28"/>
        </w:rPr>
        <w:t>Обращение,    в   котором    обжалуется    судебное    решение,  в течение семи дней со дня регистрации возвращается   гражданину,   направившему   обращение,   с   разъяснением  порядка обжалования данного судебного ре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1.3. Об отказе  в  рассмотрении  обращения  по  существу  письменно  сообщается обратившемуся гражданину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2. Рассмотрение обращений осуществляется бесплатно. 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color w:val="333333"/>
          <w:sz w:val="28"/>
          <w:szCs w:val="28"/>
        </w:rPr>
        <w:t xml:space="preserve">3. Административные процедуры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13.  Последовательность административных действий (процедур) при  рассмотрении обращений граждан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3.1.  Рассмотрение  обращений граждан включает в себя следующие административные процедуры: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прием и первичная обработка обращений граждан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регистрация и аннотирование поступивших обращений граждан;  - направление обращений на рассмотрение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рассмотрение обращений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организация личного приема граждан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постановка обращений граждан на контроль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- продление сроков рассмотрения обращений;  - оформление ответа на обращения граждан;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  предоставление   справочной   информации   о   ходе   рассмотрения обращений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4. Прием и первичная обработка письменных обращений граждан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14.1.   Основанием  для  начала рассмотрения   обращений   граждан   является   обращение   гражданина    в  Администрацию    или  поступление  обращения  гражданина  с  сопроводительным  документом  других  государственных  органов, органов местного самоуправления Калачинского муниципального района и  Омской области для рассмотрения  в соответствии с компетенцией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14.2.     Обращение   может   поступить   по    почте,   по   телеграфу,  фельдъегерской связью, доставлено непосредственно гражданином либо его  представителем, передано по факсу, по информационным системам общего  пользования.  </w:t>
      </w:r>
    </w:p>
    <w:p>
      <w:pPr>
        <w:pStyle w:val="Normal"/>
        <w:widowControl w:val="false"/>
        <w:autoSpaceDE w:val="false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4.3. Ответственный за прием  документов: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 проверяет  правильность  адресования  корреспонденции  и  целостность упаковки, возвращает на почту невскрытыми ошибочно поступившие  (не по адресу) письма;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-   проводит   сверку  реестров   на   корреспонденцию,   поступившую фельдъегерской связью;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 xml:space="preserve">-   обращение   нестандартное   по   весу,   размеру,   форме,   имеющее  неровности  по  бокам,  заклеенное  липкой  лентой,  имеющее  странный  запах, цвет, в конверте которого прощупываются вложения, не характерные  для почтовых отправлений (порошок и т.д.), не вскрывая конверт, сообщает  об  этом  своему  непосредственному  руководителю  и  принимает  необходимые меры безопасности.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  </w:t>
      </w:r>
      <w:r>
        <w:rPr>
          <w:rStyle w:val="StrongEmphasis"/>
          <w:b w:val="false"/>
          <w:color w:val="333333"/>
          <w:sz w:val="28"/>
          <w:szCs w:val="28"/>
        </w:rPr>
        <w:t xml:space="preserve">14.4.   После   первичной   обработки   все   поступившие обращения и документы, связанные с их рассмотрением,  передаются на рассмотрение Главе  поселения.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4.5.   Обращения  с   пометкой    "лично"   передаются  адресатам    без вскрытия   письма  (пакета).   В   случае  если  обращение,  поступившее   с  пометкой  "лично",  не  является  письмом  личного  характера,  получатель  должен передать его для регистрации в установленном порядке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14.6. Специалист, ответственный за регистрацию документов:  -  вскрывает конверты, проверяет наличие в них документов, к тексту  письма подкалывает конверт;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- поступившие документы (паспорт, военный билет, трудовая книжка, пенсионное удостоверение, фотографии и другие подобные приложения  к письму) прикрепляются к тексту письма;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  в случае отсутствия  текста  письма составляет  справку с текстом:  "Письма в адрес (наименование муниципального органа) нет", датой и личной подписью, которую прилагает к поступившим документам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  составляет акт в двух экземплярах  на письма, поступившие  с де- нежными  знаками,  ценными  бумагами,  подарками,  на  заказные  письма  с  уведомлением,    в  которых  при  вскрытии  не  обнаружилось  письменного  вложения, а также в случаях, когда  в конвертах обнаруживается  недостача  документов, упомянутых авторами в  описях на ценные  письма. Указанные  акты хранятся в секторе по общим вопросам: один экземпляр в соответствующем деле, второй приобщается к поступившему обращению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4.7.     Прием  письменных  обращений  непосредственно  от  граждан  производится  в секторе общих вопросов. Не     принимаются обращения, в  которых не указаны фамилия гражданина и почтовый адрес для ответа, личная подпись. По просьбе гражданина делается отметка на втором экземпляре принятого обращ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14.8.    Прием  и  рассмотрение  обращений  граждан,  поступивших  по  каналам   факсимильной   связи,   по   информационным   системам   общего  пользования     осуществляется     аналогично     работе     с     письменными  обращениями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5. Регистрация поступивших обращ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 xml:space="preserve">15.1.  Поступившие   обращения граждан   регистрируются в течение 3 дней с момента   поступления   с   использованием   автоматического   управления системы "Контроль обращений граждан" на базе Lotus Notes.  В  Администрации,  при незначительном количестве обращений, может вестись журнал  учета  рассмотрения  предложений, заявлений и жалоб граждан.  В  случае  поступления  обращений  в  день,  предшествующий  праздничным  или выходным дням, их регистрация может  производиться в рабочий день,  следующий за праздничными или выходными днями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15.2. Специалист, ответственный за регистрацию обращений: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>- на поступивших обращениях в правом нижнем углу первой страницы письма (а не на сопроводительном документе к нему)  проставляет  регистрационный   штамп  Администрации  с указанием   регистрационного  номера,  даты  поступления  и  индекса  по  номенклатуре  дел.   В   случае    если    место, предназначенное для штампа, занято текстом письма, штамп может быть проставлен в ином месте, обеспечивающем  его прочтение;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 xml:space="preserve">- прочитывает обращение,  выявляет поставленные вопросы,  определяет их тематику, присваивает каждому свой  квалификационный    шифр.  Аннотация должна быть четкой, краткой, отражать содержание всех  вопросов, поставленных в обращении: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 проверяет обращение на повторность, при необходимости сверяет с  находящейся   в архиве   предыдущей   перепиской.   Повторным   считается  обращение, поступившее от одного и того же автора по одному и тому же  вопросу, если со времени подачи первого обращения истек  установленный    законодательством   срок   рассмотрения   или   заявитель   не   удовлетворен  полученным ответом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     в  регистрационной  карточке  базы данных  "обращения  граждан"  указывает  фамилию, инициалы заявителя и  его адрес и заполняет все  указанные реквизиты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 xml:space="preserve">- если письмо подписано двумя и более авторами, такое обращение  считается коллективным; то в учетную карточку вносится первая  разборчиво указанная фамилия с припиской  «и  другие». Первой указывается  фамилия того автора, в адрес которого заявители просят направить письменный  ответ  и  учет  производится  по  данной  фамилии.  Коллективные  обращения  без подписей  регистрируются по названию организации, предприятия, учреждения из  которых они поступили;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если письмо  переслано, то  указывает,  откуда оно  поступило  (на- именование  организации-корреспондента),  проставляет  дату  и  исходящий  номер сопроводительного письма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отделяет от письма поступившие деньги, паспорта, ценные бумаги и  иные подлинные документы (при необходимости с них снимаются копии) и  возвращает их заявителю. Деньги возвращаются почтовым переводом;  -  если в  обращении    не содержится просьб,  жалоб,  предложений, а  только  общие  рассуждения,  в  которых  поднимаются  уже  ранее  решенные  вопросы, не требующие дополнительного рассмотрения, данное обращение  списывается  «в дело» Главой  поселения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 зарегистрированные  письма  заявителям  не  возвращаются  (за  исключением  случаев,  предусмотренных  федеральным  законодательством).  Возврат  обращения  заявителю  возможен  до его регистрации.  По письменному запросу заявителю   возвращаются приложения  к обращению, как во  время рассмотрения, так и во время архивного хран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15.3. Письменные обращения, в которых не  указана фамилия автора,  почтовый адрес, либо сведения о его работе или учебе, как правило, не рассматриваются. Решение по их рассмотрению принимает Глава поселения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5.4. Результатом регистрации обращений является регистрация в автоматизированной  системе "Контроль  обращений  граждан"  на  базе  Lotus  Notes  и  подготовка  обращения  гражданина  к передаче на рассмотрение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6. Направление обращения на рассмотрение: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6.1. После регистрации обращение передается Главе  поселения. Ознакомившись с обращением, Глава  поселения дает соответствующие поручения  исполнителям, в том числе с контролем, исходя из содержания обращения. Указания исполнителям даются в форме резолюции,  которая  должна  содержать  фамилии  и  инициалы  исполнителей,  порядок,  характер  и  срок  исполнения  документа,  подпись  руководителя  и  дату.  Поручение  может  состоять  из  нескольких  частей,  предписывающих  каждому исполнителю самостоятельное действие,  порядок и срок исполнения поручения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Оформление резолюции делается на карточке к письму. В резолюции   могут определяться методы, формы рассмотрения обращения заявителя: комиссионное рассмотрение, рассмотрение с выездом на место или с участием  заявителя.  Резолюция переносится в компьютерную регистрационную карточку  письма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6.2.  Обращения граждан, поступившие из редакций средств массовой  информации, органов политических партий и общественных организаций (в том  числе  с  просьбой проинформировать  о результатах  рассмотрения), рассматриваются как обычные обращения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6.3.  Обращения, содержащие вопросы, решение которых не входит  в  компетенцию  Администрации,  направляются  в  течение семи дней со дня регистрации в соответствующий орган или соответствующему  должностному лицу,  в компетенцию  которых  входит решение поставленных в обращении вопросов, с уведомлением гражданина, направившего обращение, о переадресации обращения. В случае если решение  поставленных в письменном обращении вопросов относится к компетенции  нескольких  государственных  органов,  органов  муниципального района  или должностных лиц, копии обращений в течение семи дней со дня регистрации направляются в соответствующие органы   Калачинского  района  и Омской области или соответствующим должностным  лицам с уведомлением заявителя. Копии уведомлений хранятся в секторе по  общим вопросам вместе с материалами по рассмотрению обращений.  </w:t>
      </w:r>
    </w:p>
    <w:p>
      <w:pPr>
        <w:pStyle w:val="Normal"/>
        <w:widowControl w:val="false"/>
        <w:autoSpaceDE w:val="false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sz w:val="28"/>
          <w:szCs w:val="28"/>
        </w:rPr>
        <w:t>16.4. Обращения, содержащие информацию о фактах возможных нарушений законодательства Российской Федерации в сфере миграции, направляются в течение пяти дней со дня регистрации в территориальный 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части 4 статьи 11 Федерального закона от 02.05. 2006г.  № 59-ФЗ «О порядке рассмотрения обращений граждан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7. Рассмотрение обращений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7.1. Основание  для  начала административной  процедуры - получение  исполнителем  поручения  по  рассмотрению  письменного  обращения.  Передача обращений граждан с поручениями Главе  поселения  производится  с не позднее трех дней после регистрации обращ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17.2. Обращения  граждан разрешаются исполнителями в течение 30  дней со дня регистрации в секторе по общим вопросам, если не установлен  более короткий контрольный срок рассмотрения обращения.  Если в  тексте  поручения  имеется  указание  "срочно",  "незамедлительно",  то  исполнение  осуществляется в 3-дневный срок. Указание "оперативно" предусматривает  10-дневный срок исполнения. Если последний срок исполнения приходится  на нерабочий день, то оно исполняется в предшествующий рабочий день.  В тех  случаях, когда по обращению необходимо  проведение дополнительной проверки либо принятии других мер, сроки  рассмотрения обращений  могут  быть  продлены  не более  чем  на  30  дней  с  уведомлением  об  этом автора обращения.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17.3. Должностное  лицо,  которому поручено рассмотрение обращения: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 xml:space="preserve">- обеспечивает    объективное,    всестороннее    и    своевременное  рассмотрение обращения, вправе пригласить заявителя для личной  беседы,  выехать на место, запросить, в случае необходимости, в установленном законодательством  порядке дополнительные материалы и получить  объяснения у заявителя и иных юридических и физических лиц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  принимает  меры,   направленные  на  восстановление   или  защиту нарушенных прав, свобод и законных интересов гражданина;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-    дает  письменный  ответ  по  существу  поставленных  в  обращении  вопросов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-  если поручение  дано одновременно нескольким должностным  лицам, то  работу по  рассмотрению  обращения координирует    лицо,  которое  указано в резолюции  первым, им обобщаются материалы, готовится  и направляется ответ заявителю (при необходимости и в Правительство  органы  исполнительной  власти  Омской  области).  Соисполнители  не  позднее  пяти  дней до истечения срока исполнения обращения обязаны представить ответственному исполнителю все необходимые материалы для обобщения и подготовки  ответа.  При  этом  персональную  ответственность  за  рассмотрение  обращения несут все исполнители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7.4. Должностное  лицо на основании  направленного в  установленном порядке запроса обязано в течение  15 дней предоставить документы и  материалы,    необходимые  для  рассмотрения  обращения,  за  исключением  документов  и  материалов,  в  которых  содержатся  сведения,  составляющие  государственную или иную охраняемую федеральным законом тайну, и для  которых установлен особый порядок предоставления.  17.5.   На   обращения,   не   являющиеся   заявлениями,   жалобами,    не содержащие конкретных предложений или просьб (в том числе стандартные  поздравления,  соболезнования,  письма,  присланные  для  сведения  и  т.д.), ответы, как правило, не даются.  </w:t>
      </w:r>
    </w:p>
    <w:p>
      <w:pPr>
        <w:pStyle w:val="Normal"/>
        <w:widowControl w:val="false"/>
        <w:autoSpaceDE w:val="false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egalacts.ru/doc/59_FZ-o-porjadke-rassmotrenija-obrawenij-grazhdan-rossijskoj-federacii/" \l "10003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и 2 статьи 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 Федерального закона на официальном сайте данных органа местного самоуправления в информационно-телекоммуникационной сети "Интернет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7.6.     Если    в    указанном    обращении    содержатся    сведения     о  подготавливаемом, совершаемом  или совершенном противоправном  деянии,  а также о лице,  его  подготавливающем, совершаемом или совершен ном,  Глава  поселения, рассматривающий обращение, направляет его в правоохранительные органы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7.7.   Обращения  граждан  считаются  разрешенными,  если  рассмотрены  все поставленные  вопросы, приняты  необходимые  меры и заявителю  дан письменный ответ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7.8.  Решение о снятии с контроля принимает Глава  поселения,  давший  поручения  по  его  рассмотрению.  На  каждом  обращении  граждан после его исполнения должна быть надпись "В дело", личная подпись должностного лица, давшего поруч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17.9.   Обращения  граждан  после  их  рассмотрения  должны  быть  возвращены  со  всеми  материалами  проверки  (справками, информациями и т.д.) для  формирования дела и закрытия через  автоматизированную систему "Контроль обращения граждан"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7.10.     Сроки    хранения   документов    по    обращениям    граждан определяются    утвержденными   в   установленном    порядке,    перечнями документов, регламентирующих  деятельность    Администрации 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 xml:space="preserve">18 . Организация личного приема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18.1.  В  Администрации      прием  граждан    проводят Глава поселения,  специалистами поселения в соответствии с утвержденным графиком (график утверждается  Главой поселения). График публикуется в средствах массовой  информации, размещается на информационном стенде в здании Администрации 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18.2. Организацию личного приема граждан осуществляет ведущий специалист в установленном порядке, т.е. проводит предварительную беседу, консультирует гражданина, разъясняет порядок разрешения его вопроса, при необходимости  вправе направить гражданина на беседу в соответствующий орган по компетенции разрешения вопроса.  На  граждан,  записанных  на  личный  прием,  оформляются  карточки  личного приема гражданина, вносятся сведения в базу данных.  В случае повторного обращения, осуществляет подборку  имеющихся  материалов,  касающихся  данного  заявителя.  Подобранные  материалы  предоставляются  должностному  лицу    вместе с  карточкой  личного приема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18.3.     Прием  граждан  осуществляется  в порядке  очередности и  по  предъявлению документа, удостоверяющего личность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8.4.    Во   время   личного   приема   гражданин   имеет   возможность изложить свое обращение в письменной форме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8.5.   По   окончании   приема  должностное  лицо,  осуществляющее  личный   прием,  доводит   до   сведения   заявителя   свое   решение   или  информирует о том, кому будет поручено рассмотрение и принятие мер по  его обращению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8.6.    В  ходе  личного  приема  гражданину  может  быть  отказано  в  дальнейшем рассмотрении обращения, если ему ранее был дан ответ по существу поставленных в обращении вопросов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8.7.   Регистрация, контроль,  последующая работа с обращениями  граждан  с  личного  приема  ведется  аналогично  рассмотрению  письменных  обращений  граждан  в  автоматизированной  системе  "Контроль  обращений  граждан"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8.8.  Материалы с личного приема хранятся в течение пяти лет, а затем уничтожаются в установленном порядке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8.9.   Результатом   приема  граждан  является  разъяснение  по  существу  вопроса, с которым обратился  гражданин,  либо  принятие  должностным  лицом,  осуществляющим  прием,  решения   по   разрешению   поставленного   вопроса,   либо   направление  поручения для рассмотрения обращения в компетентный орган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9. Постановка обращений граждан на контроль.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9.1.   На  контроль  ставятся   обращения,  в  которых  сообщается  о  конкретных нарушениях законных прав  и интересов  граждан,  а также об- ращения   по   вопросам,   имеющим   большое   общественное   значение.  Постановка обращений на контроль также производится с целью устранения  недостатков в работе органов муниципальной власти  поселения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9.2.  Контроль  за  исполнение  поручений  по  обращениям  граждан  включает: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постановку поручений по исполнению обращений граждан на контроль;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- сбор и обработку информации о ходе рассмотрения обращений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подготовку оперативных запросов исполнителям о ходе и состоянии  исполнения поручений по обращениям;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- подготовку и обобщение данных о содержании и сроках исполнения  поручений по обращениям граждан;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- снятие обращений с контроля.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9.3.   Решение  о  постановке  обращения  на  контроль  принимает  должностное     лицо,     рассматривающее    обращения    гражданина.     На  обращениях,  взятых  на  контроль  перед  направлением  их  на  разрешение,  проставляются соответствующий штамп "Контроль"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19.4.    В    случае   если   в   ответе,   полученном   от   исполнителя,  рассматривающего   обращение   гражданина,   указывается,   что   вопрос,  поставленный  заявителем  будет  решен  в  течение  определенного  периода  времени,  такое обращение может быть поставлено на дополнительный контроль   должностным   лицом,   давшим   поручение,   о   чем  исполнитель  направляет уведомление заявителю с указанием контрольного срока для ответа об окончательном решении вопроса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9.5.  Обращение может быть возвращено в   исполнительный орган  местного самоуправления  поселения и другую организацию для  повторного рассмотрения, если из полученного ответа следует, что рассмотрены не все вопросы, поставленные в обращении, или ответ не соответствует поручению и предъявляемым требованиям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19.6.   Контроль  за  соблюдением  сроков  рассмотрения  обращений  граждан  осуществляет  ведущий специалист   (справки  готовятся два  раза в месяц   исполнителям,    которым   были   даны   поручения).   Исполнители  несут  персональную  ответственность  за    соблюдение  сроков  рассмотрения и качества исполнения поручений по обращениям, состояние делопроизводства по ним.  </w:t>
      </w:r>
    </w:p>
    <w:p>
      <w:pPr>
        <w:pStyle w:val="Normal"/>
        <w:widowControl w:val="false"/>
        <w:autoSpaceDE w:val="false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19.7.    Результатом   по  постановке на контроль является контроль особо значимых обращений граждан и поручений Главы поселения по рассмотрению обращений граждан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0. Продление срока рассмотрения обращений граждан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0.1. В случае необходимости дополнительной проверки изложенных  в  обращении  фактов, направления  запроса  о  предоставлении  информации,  необходимой для рассмотрения  обращения,  в иной орган   местного  самоуправления   поселения, должностному лицу, срок рассмотрения  обращения может быть продлен, но не более чем на 30 дней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0.2.    Для   решения   вопроса   о   продлении   срока   рассмотрения  обращения,        исполнитель      готовит     обоснование (служебную записку)      о необходимости  продления срока рассмотрения  и  предоставляет  ее   Главе поселения  или руководителю,  по  поручению  которого  рассматривается  обращение,  не  менее  чем  за  два  –  три  дня  до  истечения  срока исполнения.  На основании  чего  соответствующим должностным лицом принимается решение о продлении срока рассмотрения обращения   и    направлении   заявителю   уведомления   о   продлении  срока рассмотрения  обращения.   Срок рассмотрения  исчисляется в  календарных днях. Если окончание срока рассмотрения обращения приходится на нерабочий день, то днем  окончания данного срока считается предшествующий рабочий день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0.3.    Если   контроль    за   рассмотрением    обращения   установлен региональным органом, то исполнитель обязан заблаговременно  согласовать продление срока рассмотрения обращения.  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21. Оформление ответа на обращения граждан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21.1.  Ответы на обращения граждан подписывают должностные лица, которым поручено рассмотрение обращений граждан, другие должностные лица в пределах своей компетенции.  Ответы в органы исполнительной власти  Калачинского муниципального района  и Омской области об  исполнении  поручений  о  рассмотрении обращений  граждан  подписывают Глава  поселения, в  его отсутствие  - заместитель Главы поселения.     В случае,   если    поручение    было    адресовано    конкретному должностному лицу, ответ подписывается этим должностным  лицом.  Текст ответа должен  излагаться четко,  последовательно, кратко, исчерпывающе,  с  пояснениями на  все  поставленные  в  письме  вопросы.  При  подтверждении  фактов, изложенных  в  обращении, в ответе следует  указывать, какие меры приняты по обращению гражданина.</w:t>
      </w:r>
    </w:p>
    <w:p>
      <w:pPr>
        <w:pStyle w:val="Normal"/>
        <w:widowControl w:val="false"/>
        <w:autoSpaceDE w:val="false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 xml:space="preserve">21.2.  В ответе должно быть указано, что заявитель проинформирован   (может быть приложена копия ответа заявителю)  о результатах  рассмотрения  его обращения. В  ответах  по  коллективному обращению  указывается,  кому именно из заявителей дан ответ (может быть приложена копия ответа)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21.3.   К ответу  прилагаются подлинники  документов, приложенные  заявителем к письму, если в письме содержится просьба об их возврате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1.4.   Ответы в Администрацию Калачинского муниципального района  и в органы исполнительной власти Омской  области печатаются на бланках установленной формы. В левом нижнем углу  ответа обязательно указывается фамилия исполнителя и номер его служебного телефона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1.5.    Подлинники  обращений  граждан  возвращаются  в  областные  органы при наличии на них штампа  "Подлежит возврату" или специальной  отметки в сопроводительном письме.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1.6.   Если на обращение дается промежуточный  ответ,  то  в  тексте    указывается  срок  окончательного  разрешения  вопроса.  Заявителю  также    направляется уведомл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1.7.  В случае если поручение при рассмотрении обращений  граждан  Главой поселения дано двум или    более   исполнителям,    то     ответ     готовит     каждый    исполнитель  на  имя должностного    лица,   давшего  поручение  (если  иное  не  предусмотрено резолюцией)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21.8.   После завершения  рассмотрения  обращения  и  оформления  ответа   подлинник    обращения    и    все    материалы,    относящиеся    к  рассмотрению,  передаются  заместителю Главы поселения,  где  проверяется  правильность оформления ответа, и вносится в базу данных результат рассмотрений  обращения в соответствии  с  указанными  параметрами  (обоснованность:  «разъяснено», "удовлетворено", "отказано" и т.д.) и готовит  его к  отправке корреспондентам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21.9.  Оформление  дел    по    обращениям  для    архивного  хранения  осуществляется     в     соответствии     с    требованиями     инструкции     по  делопроизводству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22.  Предоставление  справочной  информации  о  ходе  рассмотрения  обращений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22.1.   С   момента  регистрации   обращения   заявитель  имеет   право знакомиться с документами и материалами, касающимися рассмотрения  обращения,  если  это  не  затрагивает  права,  свободы  и  законные  интересы  других лиц и если в указанных документах и материалах не содержатся сведения,     составляющие     государственную     или     иную     охраняемую  федеральным законом тайну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2.2.  Справочную работу по  рассмотрению обращений граждан ведет ведущий специалист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2.3.   Справки по вопросам рассмотрения  обращений граждан предоставляются при личном общении или посредством телефона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2.4.    При получении запроса о  ходе  рассмотрения  обращения  (по  телефону)       должностное  лицо,  ответственное  за организацию  работы  по  рассмотрению обращений граждан,    называет наименование органа, в который обратился гражданин, предлагает гражданину представиться, выслушивает, уточняет при необходимости суть вопроса, корректно и лаконично  дает ответ.  При невозможности в момент обращения ответить на поставленный  вопрос  предлагает  обратившемуся  с  вопросом  гражданину  перезвонить  в  конкретный день и в определенное время. К назначенному сроку работник  подготавливает ответ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22.5.  Во время разговора работник должен произносить слова четко,  избегать  одновременных разговоров  с  окружающими  людьми  и  не  прерывать разговор по причине поступления звонка на другой аппарат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 </w:t>
      </w:r>
      <w:r>
        <w:rPr>
          <w:rStyle w:val="StrongEmphasis"/>
          <w:b w:val="false"/>
          <w:color w:val="333333"/>
          <w:sz w:val="28"/>
          <w:szCs w:val="28"/>
        </w:rPr>
        <w:t xml:space="preserve">22.6.   Ведущий специалист дважды в год   готовит   информационно-аналитические     и  статистические     материалы     по   рассмотрению обращений граждан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2.7.       Результатом    предоставления справочной информации при личном обращении гражданина или   по   телефону   является   информирование   гражданина  по   существу обращения в устной форме.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4. Порядок и формы контроля за рассмотрением обращений граждан</w:t>
      </w:r>
      <w:r>
        <w:rPr>
          <w:rStyle w:val="StrongEmphasis"/>
          <w:b w:val="false"/>
          <w:color w:val="333333"/>
          <w:sz w:val="28"/>
          <w:szCs w:val="28"/>
        </w:rPr>
        <w:t xml:space="preserve">    23.      Контроль  за  полнотой  и    качеством    рассмотрений обращений граждан включает в себя проведение проверок (в  том  числе  с  выездом  на  место),  выявление  и  устранение  нарушений  прав  заявителей,  рассмотрение, принятие решений  и  подготовку ответов  на обращения   заявителей,   содержащих   жалобы   на   решения,   действия (бездействия) должностных лиц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24.    Текущий  контроль  за  соблюдением  последовательности  действий, определенных     административными     процедурами     по     рассмотрению обращений граждан и принятием решений работниками осуществляется Главой поселения, специалистом, уполномоченными  на  то должностными лицами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25. Текущий  контроль осуществляется  путем  проведения должностным лицом, ответственным за организацию работы по рассмотрению обращений граждан,  проверок  соблюдения   и   исполнения   работниками  положений Порядка работы с обращениями граждан, иных нормативных актов. Периодичность  осуществления текущего  контроля  устанавливается   руководителем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6.   Работники   органов   исполнительной   власти   поселения, работающие  с    обращениями,   несут   ответственность    в   соответствии   с законодательством  Российской  Федерации за сохранность находящихся у них   на   рассмотрении   обращений   и   документов,    связанных   с    их рассмотрением.  Персональная  ответственность  работников  закрепляется  в  их  должностных инструкциях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7.    Сведения,  содержащиеся  в  обращениях,  а  также  персональные  данные заявителя могут использоваться только в служебных целях и в соответствии с полномочиями лица, работающего с обращениями.  Запрещается разглашение содержащейся в обращении информации о  частной жизни обратившихся граждан без их согласия. Не является разглашением  сведений,  содержащихся  в  обращении,  направление  письменного  обращения  в  государственный  орган,  орган  местного  самоуправления  или  должностному лицу, в компетенцию которых входит решение поставленных  вопросов.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8.    При  утрате  исполнителем письменных обращений назначается  служебное    расследование,    о    результатах    которого    информируется  Глава посел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29. При уходе в отпуск исполнитель обязан передать все имеющиеся  у него на исполнении письменные обращения, обращения с личного приема  другому    работнику    по    поручению    руководителя    соответствующего  структурного подразделения.  При  переводе  на  другую  работу  или  освобождении  от  занимаемой  должности исполнитель обязан сдать все имеющиеся у него обращения работнику,  ответственному  за  делопроизводство  в  поселении.  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color w:val="333333"/>
          <w:sz w:val="28"/>
          <w:szCs w:val="28"/>
        </w:rPr>
        <w:t xml:space="preserve">5. Порядок обжалования действий (бездействия) должностного  лица, а также принимаемых им решений в ходе  рассмотрения обращений граждан </w:t>
      </w:r>
      <w:r>
        <w:rPr>
          <w:rStyle w:val="StrongEmphasis"/>
          <w:b w:val="false"/>
          <w:color w:val="333333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30. Гражданин вправе обратиться с жалобой  на  действия  (бездействие) должностных лиц, решения, нарушающие его права и свободы, к выше- стоящему  в  порядке  подчиненности должностному  лицу,  либо  в  суд  в  порядке, предусмотренном законодательством Российской Федерации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30.1.  Гражданин  может  обжаловать  действия  (бездействие)  или  решения должностного лица,  должностным  лицам,  осуществляющим контроль деятельности соответствующего должностного лица;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30.2. Если в результате рассмотрения жалоба гражданина на действия  (бездействие)  или  решение  должностного  лица  признается  обоснованной,  принимается  решение  о  применении  мер  ответственности,  установленных  законодательством, к должностному лицу, допустившему нарушения в ходе  исполнения муниципальной услуги.  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30.3.  Гражданину  направляется  сообщение  о  принятом  решении  и  действиях, проведенных в соответствии с принятым решением.      </w:t>
      </w:r>
    </w:p>
    <w:p>
      <w:pPr>
        <w:pStyle w:val="Normal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1">
    <w:name w:val="pboth1"/>
    <w:basedOn w:val="Normal"/>
    <w:qFormat/>
    <w:pPr>
      <w:spacing w:lineRule="atLeast" w:line="330" w:before="280" w:after="1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53:00Z</dcterms:created>
  <dc:creator>1</dc:creator>
  <dc:description/>
  <cp:keywords/>
  <dc:language>en-US</dc:language>
  <cp:lastModifiedBy>Admin</cp:lastModifiedBy>
  <cp:lastPrinted>2013-07-12T07:11:00Z</cp:lastPrinted>
  <dcterms:modified xsi:type="dcterms:W3CDTF">2019-12-03T08:53:00Z</dcterms:modified>
  <cp:revision>14</cp:revision>
  <dc:subject/>
  <dc:title>Порядок работы с обращениями граждан в </dc:title>
</cp:coreProperties>
</file>