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ОВЕТ ОРЛ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02.2017г.                                                                                      № 7</w:t>
      </w:r>
    </w:p>
    <w:p>
      <w:pPr>
        <w:pStyle w:val="ConsTitle"/>
        <w:widowControl/>
        <w:ind w:left="708" w:right="0" w:firstLine="708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063"/>
      </w:tblGrid>
      <w:tr>
        <w:trPr/>
        <w:tc>
          <w:tcPr>
            <w:tcW w:w="563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063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9699" w:type="dxa"/>
            <w:gridSpan w:val="2"/>
            <w:tcBorders/>
          </w:tcPr>
          <w:p>
            <w:pPr>
              <w:pStyle w:val="Normal"/>
              <w:autoSpaceDE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валификационных требованиях для замещения должностей муниципальной службы в Орловском сельском поселении Калачинского муниципального района</w:t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 марта 2007 года N 25-ФЗ "О муниципальной службе в Российской Федерации", законом Омской области от 08.12.2016 N 1924-ОЗ "О типовых квалификационных требованиях для замещения должностей муниципальной службы в Омской области", Уставом Орловского сельского поселения Калачинского муниципального района Омской области, Совет Орловского сельского поселения РЕШИЛ: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оложение о квалификационных требованиях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ловском сельском поселении Калачинского муниципального района  Омской области согласно приложению к настоящему реш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изнать утратившим силу решение Совета Орловского сельского поселения Калачинского муниципального района Омской области от 30.06.2009г. № 12  «Об утверждении квалификационных требований для замещения должностей муниципальной службы в Орловском сельском поселении  Калачинского 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публиковать (обнародовать) настоящее решение в газете «Орловский муниципальный вестник», разместить на официальном сайте в сети «Интерн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  <w:tab/>
              <w:tab/>
              <w:tab/>
              <w:tab/>
              <w:tab/>
              <w:tab/>
              <w:tab/>
              <w:t>О.Э.Ра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Приложение к решению Совета </w:t>
            </w:r>
          </w:p>
          <w:p>
            <w:pPr>
              <w:pStyle w:val="Style17"/>
              <w:jc w:val="right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Орловского сельского поселения </w:t>
            </w:r>
          </w:p>
          <w:p>
            <w:pPr>
              <w:pStyle w:val="Style17"/>
              <w:jc w:val="right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от 22.02.2017 № 7</w:t>
            </w:r>
          </w:p>
          <w:p>
            <w:pPr>
              <w:pStyle w:val="Normal"/>
              <w:jc w:val="right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валификационных требования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вню профессионального образования, стажу муниципальной службы или стажу работы по специальности, направлению подготов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ым для замещения должностей муниципальной службы 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м  сельском поселении Калачи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изменений решения от 14.05.2018 №1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бщие полож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Настоящим положением  в соответствии с Федеральным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 марта 2007 года N 25-ФЗ "О муниципальной службе в Российской Федерации", законом Омской области от 08.12.2016 N 1924-ОЗ "О типовых квалификационных требованиях для замещения должностей муниципальной службы в Омской области" определяются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ловском  сельском поселении Калачинского муниципального района Омской обл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Квалификационные требования к уровн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ля замещения должностей муниципальной службы в Орловском сельском поселении Калачинского муниципального района Омской области определяются следующие квалификационные требования к уровню профессионального образован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, главной групп должностей муниципальной службы обязательно наличие высшего образования не ниже уровня специалитета, магистратур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й, старшей групп должностей муниципальной службы обязательно наличие высшего образ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ей группы должностей муниципальной службы обязательно наличие профессионального образова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Квалификационные требования к стаж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замещения должностей муниципальной службы в Орловском сельском поселении Калачинского муниципального района Омской области определяются следующие квалификационные требования к стажу муниципальной службы или стажу работы по специальности, направлению подготовк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группы должностей муниципальной службы - не менее четырех лет стажа муниципальной службы или стажа работы по специальности, направлению подготовк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й группы должностей муниципальной службы - не менее двух лет стажа муниципальной службы или стажа работы по специальности, направлению подготовки, за исключением  случая, предусмотренного пунктом 2 настоящего раздел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й, старшей и младшей групп должностей муниципальной службы - без предъявления требования к стажу муниципальной службы или стажу работы по специальности, направлению подготовк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bookmarkStart w:id="0" w:name="Par14"/>
            <w:bookmarkEnd w:id="0"/>
            <w:r>
              <w:rPr>
                <w:sz w:val="28"/>
                <w:szCs w:val="28"/>
              </w:rPr>
              <w:t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ей группы должностей муниципальной службы - не менее одного года стажа муниципальной службы или не менее одного года стажа работы по специальности, направлению подготовк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Заключительные и переходные полож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валификационное требование для замещения должностей муниципальной службы в Орловском сельском поселении Калачинского муниципального района Омской области высшей и главной групп должностей муниципальной службы о наличии высшего образования не ниже уровня специалитета, магистратуры не применяе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 муниципальным служащим, имеющим высшее образование не выше бакалавриата, назначенным на указанные должности до дня вступления в силу Закона Омской области от 08.12.2016 N 1924-ОЗ "О типовых квалификационных требованиях для замещения должностей муниципальной службы в Омской области", в отношении замещаемых ими должностей муниципальной службы.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2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7C45957B0AA1061C37A06BAE87557B3FD330D02A1BA14C9B1A02B3A17AAFB5510D20F8F96BB2ABDx3F" TargetMode="External"/><Relationship Id="rId3" Type="http://schemas.openxmlformats.org/officeDocument/2006/relationships/hyperlink" Target="consultantplus://offline/ref=824D4C139E567082A7479F96F8198680B8A1BEFB179F18926D1502A07874E24F981F949332567027v6A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4:25:00Z</dcterms:created>
  <dc:creator>User</dc:creator>
  <dc:description/>
  <cp:keywords/>
  <dc:language>en-US</dc:language>
  <cp:lastModifiedBy>Admin</cp:lastModifiedBy>
  <cp:lastPrinted>2017-03-02T16:18:00Z</cp:lastPrinted>
  <dcterms:modified xsi:type="dcterms:W3CDTF">2020-03-10T09:38:00Z</dcterms:modified>
  <cp:revision>132</cp:revision>
  <dc:subject/>
  <dc:title>СОВЕТ ГЛУХОВСКОГО СЕЛЬСКОГО ПОСЕЛЕНИЯ</dc:title>
</cp:coreProperties>
</file>